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Анкета для граждан в возрасте 65 лет и старш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 выявление хронических неинфекционных заболеваний, факторов риска, старческой астении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7"/>
        <w:gridCol w:w="708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анкетирования (день, месяц, год) 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________________________________________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.И.О. пациента 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_________________________________________________________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 ________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 (день, месяц, год) _________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 xml:space="preserve">____________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х лет: __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ая организаци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napToGrid w:val="false"/>
              <w:spacing w:lineRule="auto" w:line="240" w:before="0" w:after="93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 и Ф.И.О., проводящего анкетирование и подготовку заключения по его результатам: ______________________________________________________________________________________________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ворил ли Вам врач когда-либо, что у Вас имеется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napToGrid w:val="false"/>
              <w:spacing w:lineRule="auto" w:line="240" w:before="0" w:after="93"/>
              <w:ind w:right="-108" w:hanging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/>
                <w: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1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ипертоническая болезнь, повышенное артериальное давление (артериальная гипертония)?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«да», то принимаете ли Вы препараты для снижения давлени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 или повышенный уровень сахара в кров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«да», то принимаете ли Вы препараты для снижения уровня сахар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ое новообразование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Если «Да», то какое</w:t>
            </w:r>
            <w:r>
              <w:rPr>
                <w:sz w:val="20"/>
                <w:szCs w:val="20"/>
                <w:lang w:val="en-US"/>
              </w:rPr>
              <w:t>?</w:t>
            </w:r>
            <w:r>
              <w:rPr>
                <w:sz w:val="20"/>
                <w:szCs w:val="20"/>
              </w:rPr>
              <w:t xml:space="preserve"> ______________________________________________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уровень холестерина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«Да», то принимаете ли Вы препараты для снижения уровня холестерин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Перенесённый инфаркт миокарда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ный инсульт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бронхит или бронхиальная астм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Возникает ли у Вас,</w:t>
            </w:r>
            <w:r>
              <w:rPr>
                <w:color w:val="000000"/>
                <w:sz w:val="20"/>
                <w:szCs w:val="20"/>
              </w:rPr>
              <w:t xml:space="preserve"> когда Вы поднимаетесь по лестнице, идете в гору или спешите или выходите из теплого помещения на холодный воздух, </w:t>
            </w:r>
            <w:r>
              <w:rPr>
                <w:sz w:val="20"/>
                <w:szCs w:val="20"/>
              </w:rPr>
              <w:t>боль или  ощущение давления, жжения, тяжести или явного дискомфорта за грудиной и (или) в левой половине грудной клетки, и (или) в левом плече, и (или) в левой  рук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на вопрос 2 ответ «Да», то указанные боли/ощущения/дискомфорт исчезают в течение не более чем 20 мин после прекращения ходьбы/адаптации к холоду/в тепле/ в покое и (или) они исчезают через 1-5 мин после приёма нитроглице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никала ли у Вас резкая слабость, в одной руке и (или) ноге, одновременно так, что Вы не могли взять или удержать предмет, встать со стула, пройтись по комнат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ла ли у Вас когда-либо внезапное  без понятных причин кратковременное онемение в одной руке, ноге или половине лица, губы или язык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ла ли у Вас когда-либо внезапно кратковременная потеря зрения на один глаз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ют ли у Вас отеки на ногах к концу дн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ют ли у Вас ежегодно периоды ежедневного кашля с отделением мокроты на протяжении примерно 3-х месяцев в году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ют ли у Вас свистящие или жужжащие хрипы в грудной клетке при дыхании, не проходящие при откашливани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ло ли у Вас кровохаркань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коят ли Вас боли  в области верхней части живота (в области желудка), отрыжка, тошнота, рвота, ухудшение или отсутствие аппетит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ют  ли у Вас кровяные выделения с калом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те ли Вы? (курение одной и более сигарет в день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 ли у Вас переломы при падении с высоты своего роста, при ходьбе по ровной поверхности или перелом без видимой причины, в т.ч. перелом позвонк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Считаете ли Вы, что Ваш рост заметно снизился в  последние годы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ет ли в Вашем ежедневном рационе 400 – 500 грамм сырых овощей и фруктов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ете ли Вы белковую пищу (мясо, рыбу, бобовые, молочные продукты) 3 раза или более в неделю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тите ли Вы ежедневно на ходьбу, утреннюю гимнастику и другие физические упражнения 30 мин и боле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 ли у Вас случаи падений за последний год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ытываете ли Вы существенные ограничения в повседневной жизни из-за снижения зрении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е ли Вы существенные ограничения в повседневной жизни из- за снижения слух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Чувствуете ли Вы себя подавленным, грустным или встревоженным в последнее врем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Страдаете ли Вы недержанием моч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спытываете ли Вы затруднения при перемещении по дому, улице (ходьба на 100 м), подъём на 1 лестничный пролёт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Есть ли у Вас проблемы с памятью, пониманием, ориентацией или способностью планировать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читаете ли Вы, что заметно похудели за последние время (не менее 5 кг за полгода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Если Вы похудели, считаете ли Вы, что связано со специальным соблюдением диеты или увеличение физической активност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Если Вы похудели, считаете ли Вы, что это связано со снижением аппетит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лекарственных препаратов Вы принимаете ежедневно или несколько раз в неделю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auto" w:line="240" w:before="0" w:after="93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auto" w:line="240" w:before="0" w:after="93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боле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3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ли у Вас другие жалобы на своё здоровье, не вошедшие в настоящую анкету и которые Вы бы хотели сообщить врачу (фельдшеру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18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437" w:before="480" w:after="0"/>
      <w:jc w:val="center"/>
      <w:outlineLvl w:val="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4:00Z</dcterms:created>
  <dc:creator>Лынова</dc:creator>
  <dc:description/>
  <cp:keywords/>
  <dc:language>en-US</dc:language>
  <cp:lastModifiedBy>Кудинова_АБ</cp:lastModifiedBy>
  <cp:lastPrinted>2019-12-12T14:53:00Z</cp:lastPrinted>
  <dcterms:modified xsi:type="dcterms:W3CDTF">2021-01-11T08:13:00Z</dcterms:modified>
  <cp:revision>12</cp:revision>
  <dc:subject/>
  <dc:title/>
</cp:coreProperties>
</file>