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Анкета для граждан в возрасте до 65 лет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на выявление хронических неинфекционных заболеваний, факторов риска, потребления наркотических средств и психотропных веществ без назначения врача</w:t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7"/>
        <w:gridCol w:w="708"/>
        <w:gridCol w:w="851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анкетирования (день, месяц, год) </w:t>
            </w: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  <w:lang w:eastAsia="ru-RU"/>
              </w:rPr>
              <w:t>________________________________________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  <w:lang w:eastAsia="ru-RU"/>
              </w:rPr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.И.О. пациента </w:t>
            </w: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  <w:lang w:eastAsia="ru-RU"/>
              </w:rPr>
              <w:t>__________________________________________________________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Пол ________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  <w:lang w:eastAsia="ru-RU"/>
              </w:rPr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рождения (день, месяц, год) _________</w:t>
            </w: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  <w:lang w:eastAsia="ru-RU"/>
              </w:rPr>
              <w:t xml:space="preserve">____________________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ых лет: __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  <w:lang w:eastAsia="ru-RU"/>
              </w:rPr>
            </w:r>
          </w:p>
        </w:tc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дицинская организация: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  <w:lang w:eastAsia="ru-RU"/>
              </w:rPr>
            </w:r>
          </w:p>
        </w:tc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жность и Ф.И.О., проводящего анкетирование и подготовку заключения по его результатам: ______________________________________________________________________________________________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ворил ли Вам врач когда-либо, что у Вас имеется: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true"/>
              <w:keepLines/>
              <w:shd w:fill="auto" w:val="clear"/>
              <w:snapToGrid w:val="false"/>
              <w:spacing w:lineRule="auto" w:line="240" w:before="0" w:after="93"/>
              <w:ind w:right="-108" w:hanging="0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/>
                <w: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>1.1.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ипертоническая болезнь  (повышенное артериальное давление)?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hanging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«да», то принимаете ли Вы препараты для снижения давления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hanging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>1.2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0"/>
                <w:szCs w:val="20"/>
              </w:rPr>
              <w:t>Ишемическая болезнь сердца (стенокардия)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hanging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>1.3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реброваскулярное заболевание (заболевание сосудов головного мозга)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hanging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>1.4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ическое заболевание бронхов или лёгких (хронический бронхит, эмфизема, бронхиальная астма)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>1.5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0"/>
                <w:szCs w:val="20"/>
              </w:rPr>
              <w:t>Туберкулёз (лёгких или иных локализаций)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hanging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>1.6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0"/>
                <w:szCs w:val="20"/>
              </w:rPr>
              <w:t>Сахарный диабет или повышенный уровень сахара в крови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hanging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0"/>
                <w:szCs w:val="20"/>
              </w:rPr>
              <w:t>Если «Да», то принимаете ли Вы препараты для снижения уровня сахара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hanging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>1.7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0"/>
                <w:szCs w:val="20"/>
              </w:rPr>
              <w:t>Заболевания желудка (гастрит, язвенная болезнь) 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hanging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>1.8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ическое заболевание почек</w:t>
            </w:r>
            <w:r>
              <w:rPr>
                <w:sz w:val="20"/>
                <w:szCs w:val="20"/>
                <w:lang w:val="en-US"/>
              </w:rPr>
              <w:t>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hanging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>1.9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окачественное новообразование</w:t>
            </w:r>
            <w:r>
              <w:rPr>
                <w:sz w:val="20"/>
                <w:szCs w:val="20"/>
                <w:lang w:val="en-US"/>
              </w:rPr>
              <w:t>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hanging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«Да», то какое</w:t>
            </w:r>
            <w:r>
              <w:rPr>
                <w:sz w:val="20"/>
                <w:szCs w:val="20"/>
                <w:lang w:val="en-US"/>
              </w:rPr>
              <w:t>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>1.10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ный уровень холестерина</w:t>
            </w:r>
            <w:r>
              <w:rPr>
                <w:sz w:val="20"/>
                <w:szCs w:val="20"/>
                <w:lang w:val="en-US"/>
              </w:rPr>
              <w:t>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hanging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70" w:hanging="0"/>
              <w:rPr/>
            </w:pPr>
            <w:r>
              <w:rPr>
                <w:sz w:val="20"/>
                <w:szCs w:val="20"/>
              </w:rPr>
              <w:t>Если «Да», то принимаете ли Вы препараты для снижения уровня холестерина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>2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70" w:hanging="0"/>
              <w:rPr/>
            </w:pPr>
            <w:r>
              <w:rPr>
                <w:sz w:val="20"/>
                <w:szCs w:val="20"/>
              </w:rPr>
              <w:t>Был ли у Вас инфаркт миокарда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hanging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>3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70" w:hanging="0"/>
              <w:rPr/>
            </w:pPr>
            <w:r>
              <w:rPr>
                <w:sz w:val="20"/>
                <w:szCs w:val="20"/>
              </w:rPr>
              <w:t>Был ли у вас инсульт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>4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0"/>
                <w:szCs w:val="20"/>
              </w:rPr>
              <w:t>Был ли инфаркт миокарда или инсульт у Ваших близких родственников в молодом или среднем возрасте (до 65 лет у матери или родных сестёр или до 55 лет у отца или родных братьев)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hanging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>5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ли ли у Ваших близких родственников в молодом или среднем возрасте злокачественные новообразования (лёгкого, желудка, кишечника, толстой  или прямой кишки, предстательной железы. молочной железы. матки, опухоли других локализаций) или полипоз желудка, семейный аденоматоз/диффузный полипоз толстой кишки? 9нужное подчеркнуть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hanging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>6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никает ли у Вас, когда поднимаетесь по лестнице, идёте в гору или спешите, или при выходе из теплого помещения на холодный воздух, боль или ощущение давления, жжения, тяжести или явного дискомфорта за грудиной и (или) в левой половине грудной клетки, и (или) в левом плече, и (или) в левой рук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hanging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>7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сли на вопрос 6 ответ «Да», то указанные боли/ощущения/дискомфорт исчезают сразу или в течение не более чем 20 мин после прекращения ходьбы/адаптации к холоду/ в тепле/ в покое и (или) они исчезают через 1-5 мин после приёма нитроглицер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hanging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>8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70" w:hanging="0"/>
              <w:rPr/>
            </w:pPr>
            <w:r>
              <w:rPr>
                <w:sz w:val="20"/>
                <w:szCs w:val="20"/>
              </w:rPr>
              <w:t>Возникала ли у Вас когда-либо внезапная кратковременная слабость или неловкость при движении в одной руке (ноге) либо руке и ноге одновременно так, что вы не могли взять или удержать предмет, встать со стула, пройтись по комнате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hanging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>9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70" w:hanging="0"/>
              <w:rPr/>
            </w:pPr>
            <w:r>
              <w:rPr>
                <w:sz w:val="20"/>
                <w:szCs w:val="20"/>
              </w:rPr>
              <w:t>Возникало ли у Вас когда-либо внезапное без явных причин кратковременное онемение в одной руке, ноге или половине лица, губы или языка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hanging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>10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70" w:hanging="0"/>
              <w:rPr/>
            </w:pPr>
            <w:r>
              <w:rPr>
                <w:sz w:val="20"/>
                <w:szCs w:val="20"/>
              </w:rPr>
              <w:t>Возникала ли у вас когда-либо внезапно кратковременная потеря зрения на один глаз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hanging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>11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вают ли у Вас ежегодно периоды ежедневного кашля с отделением мокроты на протяжении примерно 3-х месяцев в году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hanging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>12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вают ли у Вас свистящие или жужжащие хрипы в грудной клетке при дыхании, не проходящие при откашливании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hanging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>13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вало ли у Вас кровохарканье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hanging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>14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окоят ли Вас боли  в области верхней части живота (в области желудка), отрыжка, тошнота, рвота, ухудшение или отсутствие аппетита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hanging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>15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70" w:hanging="0"/>
              <w:rPr/>
            </w:pPr>
            <w:r>
              <w:rPr>
                <w:sz w:val="20"/>
                <w:szCs w:val="20"/>
              </w:rPr>
              <w:t>Бывает ли у Вас неоформленный (полужидкий) чёрный или дегтеобразный стул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hanging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>16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70" w:hanging="0"/>
              <w:rPr/>
            </w:pPr>
            <w:r>
              <w:rPr>
                <w:sz w:val="20"/>
                <w:szCs w:val="20"/>
              </w:rPr>
              <w:t>Похудели ли Вы за последнее время без видимых причин (т.е. без соблюдения диеты или увеличения физической активности и пр.)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hanging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>17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70" w:hanging="0"/>
              <w:rPr/>
            </w:pPr>
            <w:r>
              <w:rPr>
                <w:sz w:val="20"/>
                <w:szCs w:val="20"/>
              </w:rPr>
              <w:t>Бывает ли у Вас боль в области заднепроходного отверстия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hanging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>18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вают  ли у Вас кровяные выделения с калом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hanging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>19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те ли Вы? (курение одной и более сигарет в день)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hanging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>20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70" w:hanging="0"/>
              <w:rPr/>
            </w:pPr>
            <w:r>
              <w:rPr>
                <w:sz w:val="20"/>
                <w:szCs w:val="20"/>
              </w:rPr>
              <w:t>Если Вы курите, то сколько в среднем сигарет в день выкуриваете?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aps/>
                <w:sz w:val="16"/>
                <w:szCs w:val="16"/>
              </w:rPr>
              <w:t>_______сиг./день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>21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70" w:hanging="0"/>
              <w:rPr/>
            </w:pPr>
            <w:r>
              <w:rPr>
                <w:sz w:val="20"/>
                <w:szCs w:val="20"/>
              </w:rPr>
              <w:t>Сколько минут в день Вы тратите на ходьбу в умеренном или быстром темпе (включая дорогу до места работы и обратно)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 30 ми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hanging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мин. и более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>22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утствует ли в Вашем ежедневном рационе 400 – 500 грамм сырых овощей и фруктов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hanging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>23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е ли вы привычку не подсаливать приготовленную пищу, не пробуя её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hanging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>24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ли ли вы за последний год психотропные или наркотические вещества без назначения врача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hanging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>25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часто Вы употребляете алкогольные напитки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hanging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икогда                    раз в месяц                  2-4 раза в месяц                  2-3 раза в неделю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&gt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4 раза в неделю</w:t>
            </w:r>
          </w:p>
          <w:p>
            <w:pPr>
              <w:pStyle w:val="Normal"/>
              <w:spacing w:lineRule="auto" w:line="240" w:before="0" w:after="0"/>
              <w:ind w:left="-103" w:hanging="0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0 баллов)                 (1 балл)                           (2 балла)                               (3 балла)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балл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>26</w:t>
            </w:r>
          </w:p>
        </w:tc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Какое кол-во алкогольных напитков (сколько порций) вы выпиваете обычно за один раз?</w:t>
            </w:r>
          </w:p>
          <w:p>
            <w:pPr>
              <w:pStyle w:val="Normal"/>
              <w:spacing w:lineRule="auto" w:line="240" w:before="0" w:after="0"/>
              <w:ind w:left="-103" w:hanging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1 порция 12 мл чистого эталона или 30 мл крепкого алкоголя (водки) или 100 мл сухого вина или 300 мл пива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 xml:space="preserve">1-2 порции                             3-4 порции                          5-6 порций                           7-9 порций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&gt;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10 порций</w:t>
            </w:r>
          </w:p>
          <w:p>
            <w:pPr>
              <w:pStyle w:val="Normal"/>
              <w:spacing w:lineRule="auto" w:line="240" w:before="0" w:after="0"/>
              <w:ind w:left="-103" w:hanging="0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0 баллов)                            (1 балл)                                (2 балла)                               (3 балла)                     (4 балла)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>27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к часто Вы употребляете за один раз 6 или более порций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икогда                    раз в месяц                  2-4 раза в месяц                  2-3 раза в неделю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&gt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4 раза в недел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0 баллов)                 (1 балл)                           (2 балла)                               (3 балла)                                    (4 балла)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  <w:lang w:eastAsia="ru-RU"/>
              </w:rPr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баллов в ответах на вопросы №№ 25-27 равна_________________ балл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>28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 ли у Вас другие жалобы на своё здоровье, не вошедшие в настоящую анкету и которые Вы бы хотели сообщить врачу (фельдшеру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hanging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0"/>
          <w:szCs w:val="20"/>
        </w:rPr>
      </w:pPr>
      <w:r>
        <w:rPr>
          <w:rFonts w:eastAsia="Times New Roman" w:cs="Times New Roman" w:ascii="Times New Roman" w:hAnsi="Times New Roman"/>
          <w:cap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ap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4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18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basedOn w:val="Style14"/>
    <w:qFormat/>
    <w:rPr>
      <w:sz w:val="23"/>
      <w:szCs w:val="23"/>
      <w:shd w:fill="FFFFFF" w:val="clear"/>
    </w:rPr>
  </w:style>
  <w:style w:type="character" w:styleId="Style15">
    <w:name w:val="Основной текст Знак"/>
    <w:basedOn w:val="Style14"/>
    <w:qFormat/>
    <w:rPr>
      <w:sz w:val="19"/>
      <w:szCs w:val="19"/>
      <w:shd w:fill="FFFFFF" w:val="clear"/>
    </w:rPr>
  </w:style>
  <w:style w:type="character" w:styleId="11">
    <w:name w:val="Основной текст Знак1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2">
    <w:name w:val="Заголовок №1"/>
    <w:basedOn w:val="Normal"/>
    <w:qFormat/>
    <w:pPr>
      <w:shd w:fill="FFFFFF" w:val="clear"/>
      <w:spacing w:lineRule="exact" w:line="437" w:before="480" w:after="0"/>
      <w:jc w:val="center"/>
      <w:outlineLvl w:val="0"/>
    </w:pPr>
    <w:rPr>
      <w:rFonts w:ascii="Times New Roman" w:hAnsi="Times New Roman" w:eastAsia="Times New Roman" w:cs="Times New Roman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1:56:00Z</dcterms:created>
  <dc:creator>Лынова</dc:creator>
  <dc:description/>
  <cp:keywords/>
  <dc:language>en-US</dc:language>
  <cp:lastModifiedBy>User</cp:lastModifiedBy>
  <cp:lastPrinted>2019-12-12T15:58:00Z</cp:lastPrinted>
  <dcterms:modified xsi:type="dcterms:W3CDTF">2019-12-12T12:59:00Z</dcterms:modified>
  <cp:revision>4</cp:revision>
  <dc:subject/>
  <dc:title/>
</cp:coreProperties>
</file>